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635</wp:posOffset>
                </wp:positionH>
                <wp:positionV relativeFrom="paragraph">
                  <wp:posOffset>-147320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4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1.6pt;mso-position-vertical-relative:text;margin-left:600.0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4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40"/>
        <w:gridCol w:w="3600"/>
        <w:gridCol w:w="2790"/>
        <w:gridCol w:w="2610"/>
        <w:gridCol w:w="25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Friendship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What makes a good friend?  What can we learn from our friends?  Why do we need friends?</w:t>
            </w:r>
          </w:p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c.    Blend and segment onsets and rimes of single-syllable spoken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.   Isolate and pronounce the initial, medial vowel, and final sounds (phonemes) in three-phoneme (CVC) words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Onset and Ri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tial consonants h, v,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ending short /a/ words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Foundational 4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spacing w:lineRule="auto" w:line="276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c.   Understand that words are          separated by spaces in print.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d.    Recognize and name all upper- and lowercase letters of the alphabet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3-Phonics and Word Recog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Read common high-frequency words by sight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istinguish between similarly spelled words by identifying the sounds of the letters that differ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Literature/Informational 2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prompting and support, retell familiar stories, including key details. 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Text Organization and Summarizing</w:t>
            </w:r>
          </w:p>
          <w:p>
            <w:pPr>
              <w:pStyle w:val="NoSpacing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nformational 3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ith prompting and support, describe the connections between two individuals, events, ideas, or pieces of information in a text. 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sz w:val="20"/>
              </w:rPr>
            </w:pPr>
            <w:r>
              <w:rPr>
                <w:sz w:val="20"/>
                <w:szCs w:val="20"/>
              </w:rPr>
              <w:t>Cause and Effec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 xml:space="preserve">Being a Writer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Unit 2 - Getting Ideas, cont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2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Use a combination of drawing, dictating, and writing to compose informative/explanatory texts in which they name what they are writing about and supply some information about the topic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sz w:val="20"/>
                <w:szCs w:val="28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  <w:u w:val="single"/>
              </w:rPr>
            </w:pPr>
            <w:bookmarkStart w:id="0" w:name="_GoBack"/>
            <w:bookmarkEnd w:id="0"/>
            <w:r>
              <w:rPr>
                <w:i/>
                <w:sz w:val="20"/>
                <w:szCs w:val="28"/>
                <w:u w:val="single"/>
              </w:rPr>
              <w:t>Language 2:</w:t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Demonstrate command of the conventions of standard English grammar and usage when writing or speaking.</w:t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c. Write a letter or letters for most consonant and short vowel sounds (phonemes). 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0"/>
        <w:gridCol w:w="2655"/>
        <w:gridCol w:w="3130"/>
        <w:gridCol w:w="2693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Houghton Mifflin Supporting Material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Friends at School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Text Organization and Summarizing (T26)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Onset and Rime (T2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nitial consonant /h/ (T28-2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Aaron and Gayla’s Alphabet Book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e Read Together (social studies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</w:rPr>
              <w:t>Text Organization and Summarizing (T34, T58, T66, T150-151, T170)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ord Spacing (T45, T150, T17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s t letter in a written word (T59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Onset and Rime (T33, T43, T57, T6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33, T43, T57, T6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Consonant /h/ (T36-37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a/ words (T5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Lion and the Mouse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use and Effect (T8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Onset and Rime (T81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81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nitial consonant /v/ (T86-87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My Dad and I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Friends Help Friends (social studies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use and Effect (T92, T116, T124, T160-161, T17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ord Spacing (T10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ching Spoken Words to Print (T105, T117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Onset and Rime (T91, T101, T115, T123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91, T101, T115, T123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Initial consonant /v/ (T94-95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Blending short /a/ words (T108)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Stone Soup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</w:rPr>
              <w:t>Cause and Effect (T140)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Text Organization and summarizing (T178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Onset and Rime (T139, T149, T159, T169, T17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139, T149, T159, T169, T177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0"/>
              </w:rPr>
              <w:t>Initial consonant /c/ (T144-145, T152-153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a/ words (T16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</w:rPr>
              <w:t>Tier 2 Concept Vocabulary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4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;Courier New" w:hAnsi="Lucida Grande;Courier New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eastAsia="Calibri" w:cs="Lucida Grande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19:00Z</dcterms:created>
  <dc:creator>L-Net</dc:creator>
  <dc:description/>
  <cp:keywords/>
  <dc:language>en-US</dc:language>
  <cp:lastModifiedBy>L-Net</cp:lastModifiedBy>
  <dcterms:modified xsi:type="dcterms:W3CDTF">2011-05-16T15:12:00Z</dcterms:modified>
  <cp:revision>6</cp:revision>
  <dc:subject/>
  <dc:title>Des Moines Public Schools</dc:title>
</cp:coreProperties>
</file>